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0" cy="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>Ре</w:t>
      </w:r>
      <w:r>
        <w:rPr>
          <w:rFonts w:cs="Arial" w:ascii="Arial" w:hAnsi="Arial"/>
          <w:b/>
          <w:lang w:val="ru-RU"/>
        </w:rPr>
        <w:t>публика Србија</w:t>
        <w:tab/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</w:rPr>
        <w:t>400-203/22-V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b/>
          <w:lang w:val="sr-RS"/>
        </w:rPr>
        <w:t>25.</w:t>
      </w:r>
      <w:r>
        <w:rPr>
          <w:rFonts w:cs="Arial" w:ascii="Arial" w:hAnsi="Arial"/>
          <w:b/>
          <w:lang w:val="ru-RU"/>
        </w:rPr>
        <w:t xml:space="preserve"> фебруара 202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ru-RU"/>
        </w:rPr>
        <w:t xml:space="preserve">. године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>Градско веће, на основу члана</w:t>
      </w:r>
      <w:r>
        <w:rPr>
          <w:rFonts w:cs="Arial" w:ascii="Arial" w:hAnsi="Arial"/>
          <w:lang w:val="ru-RU"/>
        </w:rPr>
        <w:t xml:space="preserve"> 81. Закона о буџетском систему (‘’Службени гласник Републике Србије’’, број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Arial" w:ascii="Arial" w:hAnsi="Arial"/>
          <w:lang w:val="ru-RU"/>
        </w:rPr>
        <w:t>54/09, 73/10, 101/10, 101/11, 93/12, 62/13, 63/13 – испр., 108/13, 142/14, 68/15 – др.закон., 103/15, 99/16, 113/17, 95/18, 31/19, 72/19, 149/20, 118/21 и 118/21 – др.закон)</w:t>
      </w:r>
      <w:r>
        <w:rPr>
          <w:rFonts w:cs="Arial" w:ascii="Arial" w:hAnsi="Arial"/>
          <w:lang w:val="ru-RU"/>
        </w:rPr>
        <w:t>,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14. Правилника о заједничким критеријумима и стандардима за успостављање, функционисање и извештавање о систему финансијског управљања и контроле у јавном сектору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ru-RU"/>
        </w:rPr>
        <w:t xml:space="preserve">(‘’Службени гласник Републике Србије’’, број </w:t>
      </w:r>
      <w:r>
        <w:rPr>
          <w:rFonts w:eastAsia="Times New Roman" w:cs="Arial" w:ascii="Arial" w:hAnsi="Arial"/>
          <w:lang w:val="ru-RU"/>
        </w:rPr>
        <w:t xml:space="preserve"> 89/19), </w:t>
      </w:r>
      <w:r>
        <w:rPr>
          <w:rFonts w:cs="Arial" w:ascii="Arial" w:hAnsi="Arial"/>
          <w:bCs/>
          <w:lang w:val="sr-CS"/>
        </w:rPr>
        <w:t>члана 2. став 1. тачка 27. Одлуке о Градском већу (''Службени лист града Крагујевца'', бр</w:t>
      </w:r>
      <w:r>
        <w:rPr>
          <w:rFonts w:cs="Arial" w:ascii="Arial" w:hAnsi="Arial"/>
          <w:bCs/>
          <w:lang w:val="ru-RU"/>
        </w:rPr>
        <w:t>ој 8/22</w:t>
      </w:r>
      <w:r>
        <w:rPr>
          <w:rFonts w:cs="Arial" w:ascii="Arial" w:hAnsi="Arial"/>
          <w:bCs/>
          <w:lang w:val="sr-CS"/>
        </w:rPr>
        <w:t>- пречишћен текст) и члана 49.  Пословника о раду Градског већа  (''Службени лист града Крагујевца'', бр</w:t>
      </w:r>
      <w:r>
        <w:rPr>
          <w:rFonts w:cs="Arial" w:ascii="Arial" w:hAnsi="Arial"/>
          <w:bCs/>
          <w:lang w:val="ru-RU"/>
        </w:rPr>
        <w:t xml:space="preserve">ој </w:t>
      </w:r>
      <w:r>
        <w:rPr>
          <w:rFonts w:cs="Arial" w:ascii="Arial" w:hAnsi="Arial"/>
          <w:bCs/>
          <w:lang w:val="sr-CS"/>
        </w:rPr>
        <w:t>23/21-пречишћен текст),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>на седници одржаној 25. фебруара 2022.године,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ru-RU"/>
        </w:rPr>
        <w:t>П</w:t>
      </w:r>
      <w:r>
        <w:rPr>
          <w:rFonts w:cs="Arial" w:ascii="Arial" w:hAnsi="Arial"/>
          <w:b/>
          <w:sz w:val="26"/>
          <w:szCs w:val="26"/>
          <w:lang w:val="sr-RS"/>
        </w:rPr>
        <w:t>РОЦЕДУР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  <w:t>ЗА ИЗВЕШТАВАЊЕ О СИСТЕМ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6"/>
          <w:szCs w:val="26"/>
          <w:lang w:val="ru-RU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  <w:lang w:val="sr-RS"/>
        </w:rPr>
        <w:t>ФИНАНСИЈСКОГ УПРАВЉАЊА И КОНТРОЛ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8"/>
          <w:szCs w:val="28"/>
          <w:lang w:val="sr-Latn-RS"/>
        </w:rPr>
      </w:pPr>
      <w:r>
        <w:rPr>
          <w:rFonts w:cs="Arial" w:ascii="Arial" w:hAnsi="Arial"/>
          <w:b/>
          <w:color w:val="FF0000"/>
          <w:sz w:val="28"/>
          <w:szCs w:val="28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sr-Latn-RS"/>
        </w:rPr>
      </w:pPr>
      <w:r>
        <w:rPr>
          <w:rFonts w:cs="Arial" w:ascii="Arial" w:hAnsi="Arial"/>
          <w:sz w:val="28"/>
          <w:szCs w:val="28"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ОДРЕДБЕ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ab/>
        <w:t>Акционим планом за успостављање система финансиј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ru-RU"/>
        </w:rPr>
        <w:t xml:space="preserve">ког управљања и контроле (ФУК) утврђене су обавезе и рокови за носиоце пословних процеса у Градским управама и стручним службама града Крагујевца. Једна од обавеза јесте подношење извештаја о активностима на спровођењу успостављања система ФУК. 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/>
        </w:rPr>
        <w:t xml:space="preserve">ПРОЦЕС  ИЗВЕШТАВАЊА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роцес извештавања о систему финансиј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ru-RU"/>
        </w:rPr>
        <w:t xml:space="preserve">ког управљања и контроле (у даљем тексту: Извештавање) започиње упућивањем захтева са Упитником </w:t>
      </w:r>
      <w:r>
        <w:rPr>
          <w:rFonts w:cs="Arial" w:ascii="Arial" w:hAnsi="Arial"/>
          <w:lang w:val="sr-RS"/>
        </w:rPr>
        <w:t>за самооцењивање интерне контроле</w:t>
      </w:r>
      <w:r>
        <w:rPr>
          <w:rFonts w:cs="Arial" w:ascii="Arial" w:hAnsi="Arial"/>
          <w:lang w:val="ru-RU"/>
        </w:rPr>
        <w:t xml:space="preserve"> члановима Радне групе за успостављање система ФУК, који су одређени као обвезници извештавања, да доставе извештај о спровођењу активности. Захтев упућује координатор за ФУК или </w:t>
      </w:r>
      <w:r>
        <w:rPr>
          <w:rFonts w:cs="Arial" w:ascii="Arial" w:hAnsi="Arial"/>
          <w:lang w:val="sr-RS"/>
        </w:rPr>
        <w:t>заменик руководиоца радне групе за</w:t>
      </w:r>
      <w:r>
        <w:rPr>
          <w:rFonts w:cs="Arial" w:ascii="Arial" w:hAnsi="Arial"/>
          <w:lang w:val="ru-RU"/>
        </w:rPr>
        <w:t xml:space="preserve"> успостављање, праћење и спровођење система ФУК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КОВИ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звештаји се израђују на кварталном нивоу, односно четири пута у току године. Ова динамика омогућава координатору за ФУК да адекватно прати спровођење активности и благовремено припреми Годишњи извештај</w:t>
      </w:r>
      <w:r>
        <w:rPr>
          <w:rFonts w:cs="Arial" w:ascii="Arial" w:hAnsi="Arial"/>
          <w:lang w:val="sr-RS"/>
        </w:rPr>
        <w:t xml:space="preserve"> о систему ФУК-а, </w:t>
      </w:r>
      <w:r>
        <w:rPr>
          <w:rFonts w:cs="Arial" w:ascii="Arial" w:hAnsi="Arial"/>
          <w:lang w:val="ru-RU"/>
        </w:rPr>
        <w:t xml:space="preserve">док од чланова Радне групе захтева континуирано фокусирање на благовремено предузимање активности у процесу увођења ФУК-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 табели су приказане фазе, рокови и обавезе у процесу извештавања носилаца активности у процесу увођења ФУК-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1753"/>
        <w:gridCol w:w="3046"/>
      </w:tblGrid>
      <w:tr>
        <w:trPr>
          <w:trHeight w:val="4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иод на који се односи извешта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лање захтева за достављање извештај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к за достављање извештај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рада интерног кварталног извештаја</w:t>
            </w:r>
          </w:p>
        </w:tc>
      </w:tr>
      <w:tr>
        <w:trPr>
          <w:trHeight w:val="2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јануар – 31. 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март – 31. ма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апри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април – 15. јун</w:t>
            </w:r>
          </w:p>
        </w:tc>
      </w:tr>
      <w:tr>
        <w:trPr>
          <w:trHeight w:val="2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април – 30. ју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јун – 30. ју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ју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јул – 15. септембар</w:t>
            </w:r>
          </w:p>
        </w:tc>
      </w:tr>
      <w:tr>
        <w:trPr>
          <w:trHeight w:val="2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јул – 30. септемба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. септембар – 30.септемба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. октобар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 септембар – 15. децембар </w:t>
            </w:r>
          </w:p>
        </w:tc>
      </w:tr>
      <w:tr>
        <w:trPr>
          <w:trHeight w:val="2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ктобар – 31.децемба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децембар – 31. децемба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јануар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јануар – 15. март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ДОСТАВЉАЊЕ ИЗВЕШТА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 Извештајни пери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>Извештаји се израђују за период од три месеца. Обвезници извештавања дужни су да опишу све актвности које су спроведене у извештајном периоду у циљу успостављања и унапређења система финансиј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ru-RU"/>
        </w:rPr>
        <w:t>ког управљања и контрол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4.2. Упућивање захтева за достављање кварталног извешта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Захтев за израду кварталног извештаја упућује се крајем квартала, а најкасније до истека периода на који се квартални извештај односи, како би се обезбедила благовременост у извештавањ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4.3. Рок за достављање извешта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 xml:space="preserve">Рок за извештавање односно достављање извештаја износи 15 дана од дана завршетка квартал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4.4. Израда интерног кварталног приказа спроведених активности на основу извештаја обвезник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кон истека рока за достављање кварталних извештаја обвезника извештавања, координатор за ФУК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заменик руководиоца радне групе за</w:t>
      </w:r>
      <w:r>
        <w:rPr>
          <w:rFonts w:cs="Arial" w:ascii="Arial" w:hAnsi="Arial"/>
          <w:lang w:val="ru-RU"/>
        </w:rPr>
        <w:t xml:space="preserve"> успостављање, праћење и спровођење система ФУК анализира тренутно стање тако што: 1) врши увид у достављене извешт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је свих обвезника извештавања и упућује поновни захтев оним обвезницима који то нису учинили; и 2) оцењује статус активности и пружа помоћ приликом ажурирања пословних процеса у случају насталих промена. На основу сумираних података, координатор за ФУК израђује интерни квартални приказ спроведених активности. Сврха овог приказа је благовремено утврђивање проблема у оквиру пословних процеса и/или извештавању, као и олакшавање припреме Годишњег извештаја који се доставља Министарству финансија-Централној јединици за хармонизацију. Период за израду интерног кварталног приказа спроведених активности је флексибилан, али је препорука да се извештај припреми пре отпочињања извештавања за наредни квартал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>. САДРЖИНА ИЗВЕШТА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5.1. Садржај извештаја о систему финансиј</w:t>
      </w:r>
      <w:r>
        <w:rPr>
          <w:rFonts w:cs="Arial" w:ascii="Arial" w:hAnsi="Arial"/>
          <w:b/>
          <w:lang w:val="sr-RS"/>
        </w:rPr>
        <w:t>с</w:t>
      </w:r>
      <w:r>
        <w:rPr>
          <w:rFonts w:cs="Arial" w:ascii="Arial" w:hAnsi="Arial"/>
          <w:b/>
          <w:lang w:val="ru-RU"/>
        </w:rPr>
        <w:t>ког управљања и контрол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 xml:space="preserve">Извештај садржи све битне информације од значаја за систем ФУК, као и ажуриране пословне процесе. Саставни део извештаја је </w:t>
      </w:r>
      <w:r>
        <w:rPr>
          <w:rFonts w:cs="Arial" w:ascii="Arial" w:hAnsi="Arial"/>
          <w:lang w:val="en-US"/>
        </w:rPr>
        <w:t xml:space="preserve">степен напретка, односно висина </w:t>
      </w:r>
      <w:r>
        <w:rPr>
          <w:rFonts w:cs="Arial" w:ascii="Arial" w:hAnsi="Arial"/>
          <w:lang w:val="ru-RU"/>
        </w:rPr>
        <w:t>испуњености циљева пословних процеса. Такође, у циљу уједначавања извештавања и лакшег праћења спровођења активности, уз захтев за достављање извештаја доставља се Упитник</w:t>
      </w:r>
      <w:r>
        <w:rPr>
          <w:rFonts w:cs="Arial" w:ascii="Arial" w:hAnsi="Arial"/>
          <w:lang w:val="sr-RS"/>
        </w:rPr>
        <w:t xml:space="preserve"> за самооцењивање интерне контроле. </w:t>
      </w:r>
      <w:r>
        <w:rPr>
          <w:rFonts w:cs="Arial" w:ascii="Arial" w:hAnsi="Arial"/>
          <w:lang w:val="ru-RU"/>
        </w:rPr>
        <w:t xml:space="preserve">Питања у Упитнику су припремљена тако да одговор „НЕ“ указује на слабост која мора да се решав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5.2. Препоруке за даље поступање/ коментари (факултативни део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бвезник извештавања има могућност да поред обавезних информација изнесе све чињенице које  сматра релевантним, а које могу бити од значаја за оцену статуса активности или давање препорука у извештај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5.3. Извештавање корисника јавних средстава према Министарству финансија-ЦЈХ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основу кварталних извештаја, као и на основу других релевантних извора, координатор за ФУК израђује Годишњи извештај о систему финансијског управљања и контроле, на начин прописан од стране овог Министар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5.4. Начин прикупљање података и информација о стању и статусу спровођења активност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 оцену статуса активности основни извор информација представљају извештаји обвезника, који морају да садрже верификацију предузетих активности. Координатор за ФУК приликом израде Годиш</w:t>
      </w:r>
      <w:r>
        <w:rPr>
          <w:rFonts w:cs="Arial" w:ascii="Arial" w:hAnsi="Arial"/>
          <w:lang w:val="sr-RS"/>
        </w:rPr>
        <w:t>њ</w:t>
      </w:r>
      <w:r>
        <w:rPr>
          <w:rFonts w:cs="Arial" w:ascii="Arial" w:hAnsi="Arial"/>
          <w:lang w:val="ru-RU"/>
        </w:rPr>
        <w:t>ег извештаја, узима у обзир све што обвезници извештавања достављај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а може да им упути додатна питања или захтеве за појашњење, уколико нешто није довољно јасно за адекватну оцену статуса активности. Поред извештаја обвезника, за анализу контекста у којем се одређене активности спроводе и боље разумевање стања у области која је предмет извештавања, координатор може користити и друге изворе информација. То могу бити:  Истраживања у одређеној области која је предмет праћења; Извештаји других Градских управа о стању у појединим областима; Извештаји о раду Градских управа; План развоја града Крагујевца и слич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 циљу адекватног оцењивања статуса активности неопходно је да обвезници извештавања адекватно известе о спровођењу активности које преузимају како би систем ФУК-а адекватно функционисао. Јасан показатељ резултата код појединих активности су акта која се усвајају од стране разних органа ЈЛС (као на пример: правилник, процедура, упутство, односно докуменат који представља ревизорски траг). За овакве активности је једноставно доћи до одговора да ли су спроведене, чак и уколико обвезник не извести адекватно о њиховом спровођењ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VI  </w:t>
      </w:r>
      <w:r>
        <w:rPr>
          <w:rFonts w:cs="Arial" w:ascii="Arial" w:hAnsi="Arial"/>
          <w:lang w:val="sr-RS"/>
        </w:rPr>
        <w:t>Процедуру за извештавање о систему финансијског управљања и контроле, објавити у ''Службеном листу града Крагујевца''.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Б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З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Л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Ж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Њ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>Правни основ за доношење ове процедуре, садржан је у одредбам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члана</w:t>
      </w:r>
      <w:r>
        <w:rPr>
          <w:rFonts w:cs="Arial" w:ascii="Arial" w:hAnsi="Arial"/>
          <w:lang w:val="ru-RU"/>
        </w:rPr>
        <w:t xml:space="preserve"> 81. Закона о буџетском систему (‘’Службени гласник Републике Србије’’, број </w:t>
      </w:r>
      <w:r>
        <w:rPr>
          <w:rFonts w:eastAsia="Times New Roman" w:cs="Arial" w:ascii="Arial" w:hAnsi="Arial"/>
          <w:lang w:val="ru-RU"/>
        </w:rPr>
        <w:t xml:space="preserve"> 54/09, 73/10, 101/10, 101/11, 93/12, 62/13, 63/13 – испр., 108/13, 142/14, 68/15 – др.закон., 103/15, 99/16, 113/17, 95/18, 31/19, 72/19, 149/20, 118/21 и 118/21 – др.закон)</w:t>
      </w:r>
      <w:r>
        <w:rPr>
          <w:rFonts w:cs="Arial" w:ascii="Arial" w:hAnsi="Arial"/>
          <w:lang w:val="ru-RU"/>
        </w:rPr>
        <w:t>,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14. Правилника о заједничким критеријумима и стандардима за успостављање, функционисање и извештавање о систему финансијског управљања и контроле у јавном сектору (‘’Службени гласник Републике Србије’’, број </w:t>
      </w:r>
      <w:r>
        <w:rPr>
          <w:rFonts w:eastAsia="Times New Roman" w:cs="Arial" w:ascii="Arial" w:hAnsi="Arial"/>
          <w:lang w:val="ru-RU"/>
        </w:rPr>
        <w:t xml:space="preserve"> 89/19) којима је прописано да </w:t>
      </w:r>
      <w:r>
        <w:rPr>
          <w:rFonts w:cs="Arial" w:ascii="Arial" w:hAnsi="Arial"/>
          <w:lang w:val="sr-RS" w:eastAsia="en-US"/>
        </w:rPr>
        <w:t>к</w:t>
      </w:r>
      <w:r>
        <w:rPr>
          <w:rFonts w:cs="Arial" w:ascii="Arial" w:hAnsi="Arial"/>
          <w:lang w:val="sr-CS" w:eastAsia="en-US"/>
        </w:rPr>
        <w:t>орисници јавних средстава успостављају финансијско управљање и контролу, која се спроводи политикама, процедурама и активностима</w:t>
      </w:r>
      <w:r>
        <w:rPr>
          <w:rFonts w:cs="Arial" w:ascii="Arial" w:hAnsi="Arial"/>
          <w:lang w:val="sr-RS" w:eastAsia="en-US"/>
        </w:rPr>
        <w:t>; да се ф</w:t>
      </w:r>
      <w:r>
        <w:rPr>
          <w:rFonts w:cs="Arial" w:ascii="Arial" w:hAnsi="Arial"/>
          <w:lang w:val="sr-CS" w:eastAsia="en-US"/>
        </w:rPr>
        <w:t>инансијско управљање и контрола организује као систем процедура и одговорности свих лица у организацији</w:t>
      </w:r>
      <w:r>
        <w:rPr>
          <w:rFonts w:cs="Arial" w:ascii="Arial" w:hAnsi="Arial"/>
          <w:lang w:val="sr-RS" w:eastAsia="en-US"/>
        </w:rPr>
        <w:t>; да су р</w:t>
      </w:r>
      <w:r>
        <w:rPr>
          <w:rFonts w:cs="Arial" w:ascii="Arial" w:hAnsi="Arial"/>
          <w:lang w:val="sr-CS" w:eastAsia="en-US"/>
        </w:rPr>
        <w:t>уководиоци унутрашњих организационих јединица корисника јавних средстава одговорни руководиоцу корисника јавних средстава за активности успостављања, одржавања и унапређења финансијског управљања и контроле, као и за извештавање о систему финансијског управљања и контроле у делокругу рада организационе јединице којом руководе у оквиру овлашћења и одговорности која су им додељена</w:t>
      </w:r>
      <w:r>
        <w:rPr>
          <w:rFonts w:cs="Arial" w:ascii="Arial" w:hAnsi="Arial"/>
          <w:lang w:val="sr-RS" w:eastAsia="en-US"/>
        </w:rPr>
        <w:t xml:space="preserve">, затим у одредбама </w:t>
      </w:r>
      <w:r>
        <w:rPr>
          <w:rFonts w:cs="Arial" w:ascii="Arial" w:hAnsi="Arial"/>
          <w:bCs/>
          <w:lang w:val="sr-CS"/>
        </w:rPr>
        <w:t>члана 2. став 1. тачка 27. Одлуке о Градском већу (''Службени лист града Крагујевца'', бр</w:t>
      </w:r>
      <w:r>
        <w:rPr>
          <w:rFonts w:cs="Arial" w:ascii="Arial" w:hAnsi="Arial"/>
          <w:bCs/>
          <w:lang w:val="ru-RU"/>
        </w:rPr>
        <w:t>ој 8/22</w:t>
      </w:r>
      <w:r>
        <w:rPr>
          <w:rFonts w:cs="Arial" w:ascii="Arial" w:hAnsi="Arial"/>
          <w:bCs/>
          <w:lang w:val="sr-CS"/>
        </w:rPr>
        <w:t>- пречишћен текст)</w:t>
      </w:r>
      <w:r>
        <w:rPr>
          <w:rFonts w:cs="Arial" w:ascii="Arial" w:hAnsi="Arial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града и другим актима и члану 49. став 1. и 2</w:t>
      </w:r>
      <w:r>
        <w:rPr>
          <w:rFonts w:cs="Arial" w:ascii="Arial" w:hAnsi="Arial"/>
          <w:color w:val="FF0000"/>
          <w:lang w:val="ru-RU"/>
        </w:rPr>
        <w:t xml:space="preserve">. </w:t>
      </w:r>
      <w:r>
        <w:rPr>
          <w:rFonts w:cs="Arial" w:ascii="Arial" w:hAnsi="Arial"/>
          <w:lang w:val="ru-RU"/>
        </w:rPr>
        <w:t>Пословника о раду Градског већа ("Службеном листу Града Крагујевца", број 23/21-пречишћен текст)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је прописано да Градско веће у вршењу послова из своје надлежности доноси решења, закључке,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наредбе, упутства, пословник, препоруке, планове, програме и друга акта и даје мишље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азлог за доношење ове процедуре је садржан у обавези свих јединица локалних самоуправа да успоставе адекватан систем финансијског управљања и контроле који обухвата систем политика, процедура и активности којима се управља трошењем јавних средстава и врши контрола тих расхода. Систем треба да буде креиран према специфичним потребама локалне самоуправе, да се редовно прилагођава променама и новинама,  да се успостави процес управљања ризицима ради реализације циљева организације и да руководству омогући доношење одлука заснованих на релевантним информацијама. Овим системом се 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б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зб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ђу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ув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њ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д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ћ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с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циљ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ви к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рисни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lang w:val="ru-RU"/>
        </w:rPr>
        <w:t>вних ср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дст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ст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рити 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п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вил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н, 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мич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н, 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фи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н и 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ф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кти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н 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чин, кр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з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 п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њ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у скл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ду с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пр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писи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, унут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шњим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кти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и уг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ри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;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 п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тпу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ст, р</w:t>
      </w:r>
      <w:r>
        <w:rPr>
          <w:rFonts w:cs="Arial" w:ascii="Arial" w:hAnsi="Arial"/>
        </w:rPr>
        <w:t>ea</w:t>
      </w:r>
      <w:r>
        <w:rPr>
          <w:rFonts w:cs="Arial" w:ascii="Arial" w:hAnsi="Arial"/>
          <w:lang w:val="ru-RU"/>
        </w:rPr>
        <w:t>л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ст и инт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грит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т фи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нси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>ских и п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вних изв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шт</w:t>
      </w:r>
      <w:r>
        <w:rPr>
          <w:rFonts w:cs="Arial" w:ascii="Arial" w:hAnsi="Arial"/>
        </w:rPr>
        <w:t>aja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3) д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бр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фи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нси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>ск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уп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вљ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њ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и з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штиту ср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дст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и п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  <w:tab/>
        <w:tab/>
        <w:tab/>
        <w:t>Никола Дашић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оординатор за ФУК,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Марија Шапић 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Градског већа за локалну самоуправу,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ања Туцаковић 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CharChar3CharChar">
    <w:name w:val="Char Char3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22:00Z</dcterms:created>
  <dc:creator>marija.sapic</dc:creator>
  <dc:description/>
  <cp:keywords/>
  <dc:language>en-US</dc:language>
  <cp:lastModifiedBy>hhhggrreeww</cp:lastModifiedBy>
  <cp:lastPrinted>2022-02-24T14:09:00Z</cp:lastPrinted>
  <dcterms:modified xsi:type="dcterms:W3CDTF">2022-02-25T12:52:00Z</dcterms:modified>
  <cp:revision>58</cp:revision>
  <dc:subject/>
  <dc:title/>
</cp:coreProperties>
</file>